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Владим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25 декабря 2023_№ _183-ОЗ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рограмма государственных внутренних заимствований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sz w:val="28"/>
          <w:szCs w:val="28"/>
        </w:rPr>
        <w:t>Владимирской области на 2024 год и на плановый период 2025 и 2026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внутренние заимств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ладимирской области на 202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9"/>
        <w:gridCol w:w="2126"/>
        <w:gridCol w:w="2126"/>
      </w:tblGrid>
      <w:tr>
        <w:trPr>
          <w:trHeight w:val="602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, возникающих в 2024 году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9"/>
        <w:gridCol w:w="2126"/>
        <w:gridCol w:w="2065"/>
        <w:gridCol w:w="61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е внутренние заимствования (привлечение/погашение),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54 458,3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0 000,0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                                            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0 000,0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7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                                            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из других бюджетов бюджетной системы Российской Федерации              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 458,3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,                                             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24 500,0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фраструктурные бюджетные креди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 450 403,0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39 год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 074 097,0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.12.2024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,                                                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-8 970</w:t>
            </w:r>
            <w:r>
              <w:rPr/>
              <w:t> 041,7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труктуризированные в 2017 году обязательства (задолженность) перед Российской Федерацией по бюджетным кредитам, полученным в 2015-2017 годах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35 011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раструктурные бюджетные кредиты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67 622,9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юджетные кредиты на пополнение остатка средств на едином счете бюджета,</w:t>
            </w:r>
          </w:p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юджетные кредиты в целях опережающего финансирования расходных обязательств субъекта Российской Федерации</w:t>
            </w:r>
          </w:p>
        </w:tc>
        <w:tc>
          <w:tcPr>
            <w:tcW w:w="2126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8 667 40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593 309,9</w:t>
            </w:r>
          </w:p>
        </w:tc>
        <w:tc>
          <w:tcPr>
            <w:tcW w:w="206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внутренние заимств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ладимирской области на 2025 и 2026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1701"/>
        <w:gridCol w:w="1418"/>
        <w:gridCol w:w="1701"/>
        <w:gridCol w:w="1417"/>
      </w:tblGrid>
      <w:tr>
        <w:trPr>
          <w:trHeight w:val="602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</w:tr>
      <w:tr>
        <w:trPr>
          <w:trHeight w:val="602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ельный срок погашения долговых обязательств, возникающих в 2025 год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ельный срок погашения долгов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язательств, возникающих в 2026 год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1701"/>
        <w:gridCol w:w="1418"/>
        <w:gridCol w:w="1701"/>
        <w:gridCol w:w="1417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ые внутренние заимствования  </w:t>
              <w:br/>
              <w:t xml:space="preserve">(привлечение/погашение),                        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72 845,2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86 941,1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ривлеченные от кредитных организаций   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45 942,7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4 756,6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                                               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45 942,7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8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4 756,6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9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из других бюджетов бюджетной системы Российской Федерации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73 097,5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461 697,7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,                                                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 000,0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нфраструктурные бюджетные креди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85 000,0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40 год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,                                                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358 097,5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461 697,7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структурированные в 2017 году обязательства (задолженность) перед Российской Федерацией по бюджетным кредитам, полученным в 2015-2017 го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378 033,3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378 033,3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655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труктурированные в 2015 году обязательства (задолженности) перед Российской Федерацией по бюджетным кредитам, предоставленным Владимирской области из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за счет бюджетных ассигнований дорожного фонда Владимирской област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14 533,5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14 533,5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труктурированные в 2012 году обязательства (задолженность) перед Российской Федерацией по бюджетным кредитам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31 633,8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31 633,8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нфраструктурные бюджетные креди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ециальные казначейские креди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388 90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293 364,1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492 504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293 364,1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</w:t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51 628,5</w:t>
            </w:r>
          </w:p>
        </w:tc>
        <w:tc>
          <w:tcPr>
            <w:tcW w:w="14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51 628,5</w:t>
            </w:r>
          </w:p>
        </w:tc>
        <w:tc>
          <w:tcPr>
            <w:tcW w:w="141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36:00Z</dcterms:created>
  <dc:creator>otd</dc:creator>
  <dc:description/>
  <cp:keywords/>
  <dc:language>en-US</dc:language>
  <cp:lastModifiedBy>firsovana</cp:lastModifiedBy>
  <cp:lastPrinted>2023-10-09T13:36:00Z</cp:lastPrinted>
  <dcterms:modified xsi:type="dcterms:W3CDTF">2023-12-25T12:42:00Z</dcterms:modified>
  <cp:revision>26</cp:revision>
  <dc:subject/>
  <dc:title>Приложение 13</dc:title>
</cp:coreProperties>
</file>